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1722120</wp:posOffset>
                </wp:positionV>
                <wp:extent cx="7115810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35.6pt" to="583.35pt,135.6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center"/>
        <w:rPr/>
        <w:framePr w:w="10815" w:h="252" w:x="792" w:y="97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ZA RAZDOBLJE: </w:t>
      </w:r>
      <w:r>
        <w:rPr>
          <w:rFonts w:cs="Verdana" w:ascii="Verdana" w:hAnsi="Verdana"/>
          <w:color w:val="000000"/>
          <w:sz w:val="19"/>
          <w:szCs w:val="19"/>
        </w:rPr>
        <w:t>2020.01.01</w:t>
      </w:r>
      <w:r>
        <w:rPr>
          <w:rFonts w:ascii="Times New Roman" w:hAnsi="Times New Roman"/>
          <w:b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 DO    </w:t>
      </w:r>
      <w:r>
        <w:rPr>
          <w:rFonts w:cs="Verdana" w:ascii="Verdana" w:hAnsi="Verdana"/>
          <w:color w:val="000000"/>
          <w:sz w:val="19"/>
          <w:szCs w:val="19"/>
        </w:rPr>
        <w:t>2020.12.31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center"/>
        <w:rPr/>
        <w:framePr w:w="10845" w:h="345" w:x="792" w:y="522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9"/>
          <w:szCs w:val="29"/>
        </w:rPr>
        <w:t>IZVRŠENJE PRORAČUNA PREMA ORGANIZACIJSKOJ KLASIFIKACI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1857" w:y="19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90" w:h="240" w:x="10992" w:y="19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INDEX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>
          <w:rFonts w:ascii="Verdana" w:hAnsi="Verdana"/>
          <w:sz w:val="24"/>
          <w:szCs w:val="24"/>
        </w:rPr>
        <w:framePr w:w="690" w:h="240" w:x="10992" w:y="194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6" w:h="405" w:x="9492" w:y="1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IZVRŠE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6" w:h="405" w:x="9492" w:y="1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0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7887" w:y="18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7887" w:y="18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0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6537" w:y="18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 xml:space="preserve">IZVORNI PLAN 2020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137" w:y="24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2997" w:y="2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397" w:y="24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002" w:y="24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5" w:h="255" w:x="10962" w:y="24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5=4/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15" w:h="221" w:x="927" w:y="280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UKUPNO RASHOD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40" w:h="221" w:x="537" w:y="280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357" w:y="28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4.078.411,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70" w:h="192" w:x="7857" w:y="28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9.83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10" w:h="192" w:x="6447" w:y="28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9.839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579" w:h="192" w:x="10932" w:y="27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8,44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630" w:x="507" w:y="305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25" w:h="192" w:x="9477" w:y="31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770.804,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65" w:h="192" w:x="6492" w:y="31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.24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20" w:h="192" w:x="7977" w:y="31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.245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72" w:h="221" w:x="522" w:y="30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05" w:h="384" w:x="1482" w:y="30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: UPRAVNI ODJEL ZA KOMUNALNO GOSPODARSTVO I PRAVNE POSLOV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45" w:h="192" w:x="10947" w:y="31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5,7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/>
        <w:framePr w:w="11130" w:h="420" w:x="492" w:y="373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  <w:t xml:space="preserve">               </w:t>
      </w:r>
      <w:r>
        <w:rPr>
          <w:rFonts w:ascii="Verdana" w:hAnsi="Verdana"/>
          <w:sz w:val="16"/>
          <w:szCs w:val="16"/>
        </w:rPr>
        <w:t xml:space="preserve">KOMUNALNE USLUGE   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37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100.406,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38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2.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37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65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37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65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37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3.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422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4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97.549,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43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1.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4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7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42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7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42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3.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42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MOĆ OBITELJIMA I KUĆANSTV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472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47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6.271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47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47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6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47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6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47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3.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47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521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52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246.577,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52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1.5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52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84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52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84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52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3.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52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ogram: ŽELIM RADITI - ŽELIM POMOĆI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630" w:x="507" w:y="568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25" w:h="192" w:x="9477" w:y="5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554.456,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65" w:h="192" w:x="6492" w:y="5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62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20" w:h="192" w:x="7977" w:y="5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623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72" w:h="221" w:x="522" w:y="56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05" w:h="384" w:x="1482" w:y="57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: UPRAVNI ODJEL ZA DRUŠTVENE DJELATNOSTI, SAMOUPRAVU I OPĆE POSLOV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45" w:h="192" w:x="10947" w:y="57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7,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635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268.339,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64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4.6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51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64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51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63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64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EDŠKOLSKI ODGO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/>
        <w:framePr w:w="11130" w:h="420" w:x="492" w:y="6852" w:hSpace="0" w:vSpace="0" w:wrap="notBeside" w:vAnchor="page" w:hAnchor="page" w:hRule="exact"/>
        <w:pBdr/>
      </w:pPr>
      <w:r>
        <w:rPr>
          <w:rFonts w:ascii="Verdana" w:hAnsi="Verdana"/>
          <w:sz w:val="16"/>
          <w:szCs w:val="16"/>
        </w:rPr>
        <w:t xml:space="preserve">                          </w:t>
      </w:r>
      <w:r>
        <w:rPr>
          <w:rFonts w:cs="Calibri"/>
          <w:sz w:val="16"/>
          <w:szCs w:val="16"/>
        </w:rPr>
        <w:t>POTPORE U ŠPORT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69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13.154,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69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4.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69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61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69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61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68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734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74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98.557,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74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0.7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74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8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74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8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73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.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73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784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79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11.252,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79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6.9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79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3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79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3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78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.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78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 RAZVOJNIH PROGR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833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8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63.152,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841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14.7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8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7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83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7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8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.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83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DVD OTOK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630" w:x="507" w:y="880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25" w:h="192" w:x="9477" w:y="8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3.540.946,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65" w:h="192" w:x="6492" w:y="8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.21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20" w:h="192" w:x="7977" w:y="8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7.215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72" w:h="221" w:x="522" w:y="88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05" w:h="192" w:x="1482" w:y="88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 1: JEDINSTVENI UPRAVNI ODJE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45" w:h="192" w:x="10947" w:y="88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6,5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947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9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571.906,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95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6.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9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14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9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14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950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5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952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997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100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6.969.040,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100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0.5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100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1.06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100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1.06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1000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5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1001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630" w:x="507" w:y="1043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425" w:h="192" w:x="9477" w:y="10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212.203,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65" w:h="192" w:x="6492" w:y="10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75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20" w:h="192" w:x="7977" w:y="10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756.000,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672" w:h="221" w:x="522" w:y="10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60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05" w:h="192" w:x="1482" w:y="104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DJEL 2: PRORAČUNSKI KORISNIC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45" w:h="192" w:x="10947" w:y="1049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0,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1111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11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04.128,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111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2.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11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8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11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8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111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60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111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 - GRADSKA KNJIŽ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1160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116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45.518,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1168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6.5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116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6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116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36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116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60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116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 - DJEČJI VRT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1210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12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71.011,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1217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6.0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12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8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121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8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12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601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121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 - 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30" w:h="420" w:x="492" w:y="12597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310" w:h="192" w:x="9432" w:y="126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1.545,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690" w:h="192" w:x="10917" w:y="126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4.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16" w:h="192" w:x="7962" w:y="126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30" w:h="192" w:x="6492" w:y="1265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2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45" w:h="221" w:x="507" w:y="126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601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890" w:h="405" w:x="1527" w:y="126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TEKUĆI PROGRAMI - VIROVI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21945</wp:posOffset>
                </wp:positionH>
                <wp:positionV relativeFrom="page">
                  <wp:posOffset>-581025</wp:posOffset>
                </wp:positionV>
                <wp:extent cx="7143750" cy="9114790"/>
                <wp:effectExtent l="6350" t="6350" r="6350" b="635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11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5.35pt;margin-top:-45.75pt;width:562.45pt;height:71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3370</wp:posOffset>
                </wp:positionH>
                <wp:positionV relativeFrom="page">
                  <wp:posOffset>1512570</wp:posOffset>
                </wp:positionV>
                <wp:extent cx="7125335" cy="0"/>
                <wp:effectExtent l="6985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19.1pt" to="584.1pt,119.1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98290</wp:posOffset>
                </wp:positionH>
                <wp:positionV relativeFrom="page">
                  <wp:posOffset>1141095</wp:posOffset>
                </wp:positionV>
                <wp:extent cx="0" cy="739267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89.85pt" to="322.7pt,671.9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003800</wp:posOffset>
                </wp:positionH>
                <wp:positionV relativeFrom="page">
                  <wp:posOffset>1131570</wp:posOffset>
                </wp:positionV>
                <wp:extent cx="0" cy="742188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89.1pt" to="394pt,673.4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32170</wp:posOffset>
                </wp:positionH>
                <wp:positionV relativeFrom="page">
                  <wp:posOffset>1131570</wp:posOffset>
                </wp:positionV>
                <wp:extent cx="0" cy="7381875"/>
                <wp:effectExtent l="6985" t="6985" r="6350" b="635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89.1pt" to="467.1pt,670.3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22770</wp:posOffset>
                </wp:positionH>
                <wp:positionV relativeFrom="page">
                  <wp:posOffset>1122045</wp:posOffset>
                </wp:positionV>
                <wp:extent cx="11430" cy="7431405"/>
                <wp:effectExtent l="6350" t="6350" r="6350" b="698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43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88.35pt" to="545.95pt,673.4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Verdana" w:hAnsi="Verdana"/>
          <w:sz w:val="24"/>
          <w:szCs w:val="24"/>
        </w:rPr>
        <w:tab/>
        <w:tab/>
        <w:tab/>
        <w:tab/>
        <w:tab/>
        <w:tab/>
        <w:tab/>
      </w:r>
      <w:r>
        <w:rPr>
          <w:rFonts w:ascii="Verdana" w:hAnsi="Verdana"/>
          <w:sz w:val="16"/>
          <w:szCs w:val="16"/>
        </w:rPr>
        <w:t>Članak 3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ascii="Verdana" w:hAnsi="Verdana"/>
          <w:sz w:val="24"/>
          <w:szCs w:val="24"/>
        </w:rPr>
        <w:tab/>
      </w:r>
      <w:r>
        <w:rPr/>
        <w:t>Ova Odluka stupa na snagu osmog dana od dana objave u Službenom vjesniku grada Otoka</w:t>
      </w:r>
    </w:p>
    <w:p>
      <w:pPr>
        <w:pStyle w:val="TableParagraph"/>
        <w:bidi w:val="0"/>
        <w:spacing w:before="0" w:after="0"/>
        <w:ind w:left="0" w:right="0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bidi w:val="0"/>
        <w:spacing w:before="0" w:after="0"/>
        <w:ind w:left="0" w:right="0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TableParagraph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</w:r>
      <w:r>
        <w:rPr>
          <w:rFonts w:cs="Times New Roman" w:ascii="Times New Roman" w:hAnsi="Times New Roman"/>
          <w:b/>
        </w:rPr>
        <w:t>PREDSJEDNIK    GRADSKOG VIJEĆA</w:t>
      </w:r>
    </w:p>
    <w:p>
      <w:pPr>
        <w:pStyle w:val="Normal"/>
        <w:tabs>
          <w:tab w:val="clear" w:pos="720"/>
          <w:tab w:val="left" w:pos="13965" w:leader="none"/>
        </w:tabs>
        <w:bidi w:val="0"/>
        <w:spacing w:lineRule="auto" w:line="256"/>
        <w:ind w:left="0" w:right="0" w:hanging="0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</w:r>
      <w:r>
        <w:rPr>
          <w:rFonts w:ascii="Times New Roman" w:hAnsi="Times New Roman"/>
        </w:rPr>
        <w:t>Stjepan Topalović</w:t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357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60" w:after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2</Characters>
  <CharactersWithSpaces>1903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24:00Z</dcterms:created>
  <dc:creator>Crystal Reports</dc:creator>
  <dc:description>Powered By Crystal</dc:description>
  <dc:language>en-US</dc:language>
  <cp:lastModifiedBy/>
  <dcterms:modified xsi:type="dcterms:W3CDTF">2021-07-05T09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 Vuković</vt:lpwstr>
  </property>
</Properties>
</file>